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b/>
          <w:color w:val="000000"/>
        </w:rPr>
        <w:t>Instruções para visualização do Atlas</w:t>
      </w:r>
    </w:p>
    <w:p>
      <w:pPr>
        <w:pStyle w:val="Normal"/>
        <w:spacing w:before="280" w:after="2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stale o programa SVGView localizado neste CD.</w:t>
      </w:r>
    </w:p>
    <w:p>
      <w:pPr>
        <w:pStyle w:val="Normal"/>
        <w:spacing w:before="280" w:after="280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No Internet Explorer, você deverá seguir os seguintes passos:</w:t>
      </w:r>
    </w:p>
    <w:p>
      <w:pPr>
        <w:pStyle w:val="Normal"/>
        <w:spacing w:before="280" w:after="280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Baixar o nível de segurança:</w:t>
        <w:br/>
        <w:t xml:space="preserve">Ferramenta – opções de internet – segurança – internet – nível personalizado – baixo ou médio dependendo do computador. Faça o mesmo procedimento com sites restritos, baixando seu nível de segurança.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esbloquear as pop-ups:</w:t>
        <w:br/>
        <w:t>Ferramentas – Bloqueador de pop-ups – Desativar bloquear de pos-ups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Feito isto, clique no arquivo denominado “index”, que é a página principal do Atlas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3:05:00Z</dcterms:created>
  <dc:creator>LABIOFOT</dc:creator>
  <dc:description/>
  <dc:language>en-US</dc:language>
  <cp:lastModifiedBy>Mirley</cp:lastModifiedBy>
  <dcterms:modified xsi:type="dcterms:W3CDTF">2011-07-26T13:05:00Z</dcterms:modified>
  <cp:revision>2</cp:revision>
  <dc:subject/>
  <dc:title/>
</cp:coreProperties>
</file>